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22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8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23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/ Ilość godzin wykonanych usług w dni powszednie oraz 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>2/ Odpłatność za 1 godzinę usługi dni powszednie oraz dni wolne od pracy wynosi - …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1-08-17T13:54:00Z</cp:lastPrinted>
  <dcterms:modified xsi:type="dcterms:W3CDTF">2022-12-08T08:00:00Z</dcterms:modified>
  <cp:revision>94</cp:revision>
  <dc:subject/>
  <dc:title>Załącznik Nr 2 do SIWZ</dc:title>
</cp:coreProperties>
</file>